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967671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11018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20922679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